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. 4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7. lekce- množné číslo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Kommt denn Fritz heute nicht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Kommt denn Fritz heute nicht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textem, otázky k 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nožné číslo- pravidla pro tvoření množného čísla, různé příklad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Učebnice: procvičování množného čísla, rozkazovací způsob- opakování, fragen- die Frage, essen- das Ess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viel- množné číslo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sind sie? - tvoření vět, procvičování barev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48:00Z</dcterms:created>
  <dc:creator>pezlova</dc:creator>
  <dc:description/>
  <dc:language>en-US</dc:language>
  <cp:lastModifiedBy>horholová</cp:lastModifiedBy>
  <dcterms:modified xsi:type="dcterms:W3CDTF">2011-04-20T12:48:00Z</dcterms:modified>
  <cp:revision>2</cp:revision>
  <dc:subject/>
  <dc:title/>
</cp:coreProperties>
</file>